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"delicatessen" from Scarla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ttle sonatas in G major, K.2(L.388) and K.391(L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nd velocities are ready for the Wave Blaster and GUS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atch file and pause utility are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ivil and Miner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illsbury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 55455-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staff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sota Supercomput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bri@msi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azil: Space Resea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atory for Materials and Sensors 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25 S.J.Campos  SP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bri@las.inpe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